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6 do SWZ</w:t>
      </w:r>
      <w:bookmarkStart w:id="1" w:name="_Hlk66369005"/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2" w:name="_Hlk189486622"/>
      <w:bookmarkStart w:id="3" w:name="_Hlk204006592"/>
      <w:bookmarkEnd w:id="3"/>
      <w:r>
        <w:rPr>
          <w:rFonts w:cs="Arial" w:ascii="Arial" w:hAnsi="Arial"/>
          <w:b/>
          <w:bCs/>
          <w:szCs w:val="20"/>
        </w:rPr>
        <w:t>Pełnienie obowiązków Inżyniera Kontraktu podczas robót budowlanych polegających na przebudowie wraz z rozbudową hali sportowej oraz budowie budynku socjalno-magazynowego wraz z niezbędną infrastrukturą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4" w:name="_Hlk189486622"/>
      <w:r>
        <w:rPr>
          <w:rFonts w:cs="Arial" w:ascii="Arial" w:hAnsi="Arial"/>
          <w:b/>
          <w:bCs/>
          <w:szCs w:val="20"/>
        </w:rPr>
        <w:t xml:space="preserve">postępowanie nr </w:t>
      </w:r>
      <w:bookmarkEnd w:id="4"/>
      <w:r>
        <w:rPr>
          <w:rFonts w:cs="Arial" w:ascii="Arial" w:hAnsi="Arial"/>
          <w:b/>
          <w:szCs w:val="20"/>
        </w:rPr>
        <w:t>PIM/01/26/ZP4/2021-302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5" w:name="_Hlk204006592"/>
      <w:bookmarkStart w:id="6" w:name="_Hlk204006592"/>
      <w:bookmarkEnd w:id="6"/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6 lat przed upływem terminu składania ofert, a jeżeli okres prowadzonej działalności jest krótszy – wykonał należycie co najmniej 2 usługi polegające na pełnieniu funkcji Inżyniera Kontraktu lub nadzoru inwestorskiego lub podobnie nazwanej usługi spełniające łącznie następujące elementy: 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 xml:space="preserve">w zakres której wchodziły jako minimum: sprawdzenie dokumentacji projektowej, kompleksowe zarządzanie robotami budowlanymi (w tym wielobranżowy nadzór inwestorski) w zakresie technicznym, terminowym, finansowym, sprawozdawczym oraz w zakresie zgodności z Kontraktem i wymaganiami Ustawy prawo budowlane, prawo zamówień publicznych i innych powszechnie obowiązujących przepisów prawa, czynności w okresie realizacji inwestycji do uzyskania pozwolenia na użytkowanie, weryfikacja dokumentów służących rozliczeniu inwestycji, 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dla inwestycji polegającej na budowie, przebudowie lub rozbudowie obiektu użyteczności publicznej w której skład wchodziła część sportowa (np. siłownia / hala sportowa / kort tenisowy)  o wartości robót min. 8.000.000 zł brutto oraz powierzchni użytkowej min. 1500m2, każda realizacja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6-01-26T08:46:00Z</dcterms:modified>
  <cp:revision>106</cp:revision>
  <dc:subject/>
  <dc:title> FORMULARZ OFERTOWY</dc:title>
</cp:coreProperties>
</file>